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 2025г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10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ходы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оступления доходов на 01 октября 2025 года в местный бюджет увеличены собственные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доходы по налогу на доходы физических лиц на 10 50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Согласно Постановления Правительства Республики Хакасия от 25.09.2025 № 499 «Об утверждении распределения дополнительного объема средств субвенций бюджетам муниципальных образований Республики Хакасия на осуществление полномочий по первичному воинскому учету органами местного самоуправления поселений, муниципальных и городских округов на 2025 год» увеличен план на 8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Согласно Закона Республики Хакасия от 30.09.2025 № 56-ЗРХ «О внесении изменений в закон Республики Хакасия «О республиканском бюджете Республики Хакасия на 2025 год и на плановый период 2026 и 2027 годов»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- увеличен план на 410,0 тыс. руб. – субсидии на поддержку и развитие систем коммунального комплекса в сфере теплоснабжения на 2025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- уменьшен план на 373,0 тыс. руб. – субвенции на выплату ежемесячных денежных средств на содержание детей-сирот и детей, оставшихся без попечения родителей, в семье опекуна и приемной семье, а также вознаграждение, причитающееся приемному родителю, на 2025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бавлен план по доходам по прочим межбюджетным трансфертам, передаваемым бюджетам в сумме 2 126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val="en-US" w:eastAsia="ru-RU"/>
        </w:rPr>
        <w:t>Общая сумма доходов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2025 год увеличена на 12 672,6 тыс. руб. и составляет 780 474,9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</w:t>
      </w:r>
      <w:r>
        <w:rPr>
          <w:rFonts w:cs="Times New Roman" w:ascii="Times New Roman" w:hAnsi="Times New Roman"/>
          <w:sz w:val="25"/>
          <w:szCs w:val="25"/>
          <w:lang w:eastAsia="ru-RU"/>
        </w:rPr>
        <w:t>увеличена</w:t>
      </w:r>
      <w:r>
        <w:rPr>
          <w:rFonts w:cs="Times New Roman" w:ascii="Times New Roman" w:hAnsi="Times New Roman"/>
          <w:sz w:val="25"/>
          <w:szCs w:val="25"/>
        </w:rPr>
        <w:t xml:space="preserve"> на 12 841,8 тыс. руб. и составляет 799 212,4 тыс. руб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щегосударственные расход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изменена на 13 195,5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личены расходы на 2 662,0 тыс. руб.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42,0 тыс. руб.  на начисления на оплату труда главы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1 369,0 тыс. руб. на оплату труда и начисления на оплату труда Совета депу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951,0 тыс. руб. по администрации (707,0 тыс. руб. на оплату труда и начисления на оплату труда; 4,0 тыс. руб. на госпошлину по исполнительным документам; 240,0тыс. руб.  на оплату налог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меньшены расходы на 15 857,5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860,0 тыс. руб. – сняты с контрольно-счетной палаты, в связи с экономией за счет ваканс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14 997,5 тыс. руб. - расходы из Резервного фонда перенесены в раздел «Жилищно-коммунальное хозяйство», на приобретение угля для городской котельной, на основании Постановления администрации города Сорска Республики Хакасия от 15.10.2025г. № 341-п «О выделении средств из резервного фонда администрации города Сорска».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оборон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8,8 тыс. руб. на содержание военно-учетного стола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1 618,0 тыс. руб. на оплату труда и начисления на оплату труда ЕДДС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427,0 тыс. руб. по МП «Управление муниципальным имуществом»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377,0 тыс. руб. на исполнение судебн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50,0 тыс. руб. на приобретение зимних автошин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16 810,5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 603,0 тыс. руб. по МП «Поддержка и развитие коммунальных систем в муниципальном образовании город Сорск», в том числе 410,0 тыс. руб. за счет средств республиканского бюджета; 193,0 тыс. руб. софинансирование  за счет средств местного бюджета; 1 000,0 тыс. руб. на выполнение дополнительных работ по капитальному ремонту участков тепловой се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4 997,5 тыс. руб. на приобретение угля для городской котель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10,0 тыс. руб. на оплату труда управления ЖК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1 782,0 тыс. руб. на оплату труда и начисления на оплату труда по ДМ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Культура, кинематограф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расходов по этому разделу увеличена на 4 769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4 209,0 тыс. руб. на содержание учреждений культуры (на оплату труда и начисления на оплату труд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400,0 тыс. руб. на начисления на оплату труда централизованной бухгалтерии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60,0 тыс. руб. на оплату налогов УКМСи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/>
          <w:sz w:val="25"/>
          <w:szCs w:val="25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умма расходов по этому разделу уменьшена на 373,0 тыс. руб.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на выплату ежемесячных денежных средств на содержание детей-сирот и детей, оставшихся без попечения родителей, в семье опекуна и приемной семье, а также вознаграждение, причитающееся приемному родителю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Физическая культура и спорт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ходы по этому разделу увеличены на 995,0 тыс. руб. на оплату труда и начисления на оплату труда по ССШ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сточник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увеличен на 169,2 тыс. руб. за счет изменения собственных доходов, и составляет 18 737,5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М.Н. Бондаренк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2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5-08-21T15:37:00Z</cp:lastPrinted>
  <dcterms:modified xsi:type="dcterms:W3CDTF">2025-10-23T09:50:00Z</dcterms:modified>
  <cp:revision>3011</cp:revision>
  <dc:subject/>
  <dc:title/>
</cp:coreProperties>
</file>